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PLANO DE AU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SCOLA ANGELINA JAIME TEB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isciplina:</w:t>
      </w:r>
      <w:r>
        <w:rPr/>
        <w:t xml:space="preserve"> Química</w:t>
      </w:r>
    </w:p>
    <w:p>
      <w:pPr>
        <w:pStyle w:val="Normal"/>
        <w:jc w:val="both"/>
        <w:rPr/>
      </w:pPr>
      <w:r>
        <w:rPr>
          <w:b/>
        </w:rPr>
        <w:t>Professor:</w:t>
      </w:r>
      <w:r>
        <w:rPr/>
        <w:t xml:space="preserve"> Moisés Rodrigo Galony dos Santos</w:t>
      </w:r>
    </w:p>
    <w:p>
      <w:pPr>
        <w:pStyle w:val="Normal"/>
        <w:jc w:val="both"/>
        <w:rPr/>
      </w:pPr>
      <w:r>
        <w:rPr>
          <w:b/>
        </w:rPr>
        <w:t>Série/turma:</w:t>
      </w:r>
      <w:r>
        <w:rPr/>
        <w:t xml:space="preserve"> 1° ANO B</w:t>
      </w:r>
    </w:p>
    <w:p>
      <w:pPr>
        <w:pStyle w:val="Normal"/>
        <w:jc w:val="both"/>
        <w:rPr/>
      </w:pPr>
      <w:r>
        <w:rPr>
          <w:b/>
        </w:rPr>
        <w:t>Turno:</w:t>
      </w:r>
      <w:r>
        <w:rPr/>
        <w:t xml:space="preserve"> Notur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ítulo</w:t>
      </w:r>
      <w:r>
        <w:rPr/>
        <w:t>: Como determinar o teor de álcool da gasol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BJETIVO</w:t>
      </w:r>
      <w:r>
        <w:rPr/>
        <w:t>: Conhecer as forças que agem no mundo atômico e entender as constituintes dessa partícula invisível ao olho 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NTÉUDO</w:t>
      </w:r>
      <w:r>
        <w:rPr>
          <w:rFonts w:cs="Times New Roman" w:ascii="Times New Roman" w:hAnsi="Times New Roman"/>
        </w:rPr>
        <w:t>: Concentração em porcentagem de volume, densidade, solubilidade, misturas, polaridade, petróleo, diluição e regra de três simple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>METODOLOGIA</w:t>
      </w:r>
      <w:r>
        <w:rPr>
          <w:rFonts w:cs="Times New Roman" w:ascii="Times New Roman" w:hAnsi="Times New Roman"/>
        </w:rPr>
        <w:t>: Os alunos irão fazer uma pesquisa utilizando motores de busca (Google, Yahoo, Cadê, etc.) e navegar em seus hipertextos sobre “qual o teor de álcool permitido na gasolina de acordo com a legislação vigente” a pesquisa será registrada no editor de texto do Word</w:t>
      </w:r>
      <w:r>
        <w:rPr/>
        <w:t>/</w:t>
      </w:r>
      <w:r>
        <w:rPr>
          <w:rFonts w:cs="Times New Roman" w:ascii="Times New Roman" w:hAnsi="Times New Roman"/>
        </w:rPr>
        <w:t>BrOffice. Em seguida eles irão executar uma simulação através do LabVirt disponível no link:</w:t>
      </w:r>
    </w:p>
    <w:p>
      <w:pPr>
        <w:pStyle w:val="Default"/>
        <w:ind w:firstLine="708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</w:rPr>
          <w:t>http://200.189.113.123/diaadia/diadia/arquivos/File/conteudo/objetos_de_aprendizagem/QUIMICA/sim_qui_gasolinaadulterada.swf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experimento se baseia na polaridade das moléculas para determinar o teor de álcool na gasolina e irão comparar com o teor encontrado nas especificações da lei. Após a aula interativa em sala de aula os alunos irão por meio da prática analisar 6 amostrar de gasolinas dos respectivos postos, A, B, C, D, E, F, G que por meio da interdisciplinaridade irão elaborar um relatório com o professora de língua português Maria Lucia. No decorrer do relatório os alunos terão que responder um questionário sobre: concentração em porcentagem de volume, densidade, solubilidade, misturas, polaridade, e sobre o petróleo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a confecção dos relatórios, os alunos terão que utilizar </w:t>
      </w:r>
      <w:r>
        <w:rPr/>
        <w:t>Word/</w:t>
      </w:r>
      <w:r>
        <w:rPr>
          <w:rFonts w:cs="Times New Roman" w:ascii="Times New Roman" w:hAnsi="Times New Roman"/>
        </w:rPr>
        <w:t>BrOffice, para confecção da parte escrita e o Microsoft Excel para elaboração de gráfico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b/>
        </w:rPr>
        <w:t xml:space="preserve">RECURSOS: </w:t>
      </w:r>
      <w:hyperlink r:id="rId3">
        <w:r>
          <w:rPr>
            <w:rStyle w:val="InternetLink"/>
          </w:rPr>
          <w:t>http://200.189.113.123/diaadia/diadia/arquivos/File/conteudo/objetos_de_aprendizagem/QUIMICA/sim_qui_gasolinaadulterada.swf</w:t>
        </w:r>
      </w:hyperlink>
      <w:r>
        <w:rPr/>
        <w:t>, Word/BrOffice, Datashow, Microsoft Exc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URAÇÃO</w:t>
      </w:r>
      <w:r>
        <w:rPr/>
        <w:t>: 03 AU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VALIAÇÃO</w:t>
      </w:r>
      <w:r>
        <w:rPr/>
        <w:t>: Os alunos serão avaliados de acordo com a participação durante a explicação do conteúdo e na confecção do relató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INHA EXPERIÊNCIA FOI EXECUTADA NA E.E ANGELIA J. TEBET, COM OS ALUNOS DA 1 FASE E.M/EJA, PRIMEIRO ASSISTIRAM UM FILME E UM DOCUMENTÁRIO SOBRE A VIDA DE SÓCRATES, EM SEGUIDA PRODUZIRAM UM TEXTO. MEU OBJETIVO ERA FACILITAR A ASSIMILAÇÃO DO CONTEÚDO UTILIZANDO TECNOLOGIAS ÁUDIO-VISUAIS DISPONÍVEIS EM NOSSA ESCOLA. E PERCEBI ATRAVÉS DO RELATO DOS ALUNOS QUE ALCANCEI MEU OBJETIVO, ELES DISSERAM QUE FACILITOU MUITO A COMPREENSÃO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/>
      </w:pPr>
      <w:r>
        <w:rPr/>
        <w:t>Olá pessoa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Minha experiência foi realiza aqui mesmo na Escola Angelina Jaime Tebit com os alunos do 2º Ano B – Noturno. Primeiramente ministrei uma aula na sala da STE em que os alunos teriam que realizar uma pesquisa com o tema “qual o teor de álcool permitido na gasolina de acordo com a legislação vigente”, esta pesquisa tinha que ser transferida para o editor de textos Word/BrOficce, para usar mais tarde, os alunos teriam que percorrer os diversos links sobre o assunto ate encontrar a porcentagem e a lei que aprova a concentração de ate 24% de álcool que pode ser misturados a gasolina. Após a pesquisa sobre a legislação pedi que eles fizessem uma atividade interativa, caso alguém queira visitar o site este se encontra neste link </w:t>
      </w:r>
      <w:hyperlink r:id="rId4">
        <w:r>
          <w:rPr>
            <w:rStyle w:val="InternetLink"/>
          </w:rPr>
          <w:t>http://200.189.113.123/diaadia/diadia/arquivos/File/conteudo/objetos_de_aprendizagem/QUIMICA/sim_qui_gasolinaadulterada.swf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segunda etapa realizamos no pátio da escola, pois saímos do quadro negro e fomos para a prática, os alunos se demonstraram entusiasmados, vocês podem ver as fotos abaixo. Foram no total 5 grupos, cada grupo trouxe consigo uma amostra de gasolina de diferentes pos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terceira etapa pedi que os grupos redigi-se um relatoria, informei a eles que estava trabalhando com parceira com a professora de língua portuguesa Maria Lucia, no qual ela ensinaria as técnicas de como se monta um relatório, “Introdução, Objetivo, Procedimento, Resultado e Discussão, Conclusão e Bibliografia”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anklin Gothic Book;Franklin Gothic Book" w:hAnsi="Franklin Gothic Book;Franklin Gothic Book" w:eastAsia="Times New Roman" w:cs="Franklin Gothic Book;Franklin Gothic Book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0.189.113.123/diaadia/diadia/arquivos/File/conteudo/objetos_de_aprendizagem/QUIMICA/sim_qui_gasolinaadulterada.swf" TargetMode="External"/><Relationship Id="rId3" Type="http://schemas.openxmlformats.org/officeDocument/2006/relationships/hyperlink" Target="http://200.189.113.123/diaadia/diadia/arquivos/File/conteudo/objetos_de_aprendizagem/QUIMICA/sim_qui_gasolinaadulterada.swf" TargetMode="External"/><Relationship Id="rId4" Type="http://schemas.openxmlformats.org/officeDocument/2006/relationships/hyperlink" Target="http://200.189.113.123/diaadia/diadia/arquivos/File/conteudo/objetos_de_aprendizagem/QUIMICA/sim_qui_gasolinaadulterada.sw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4:54:00Z</dcterms:created>
  <dc:creator>Cristiane</dc:creator>
  <dc:description/>
  <dc:language>en-US</dc:language>
  <cp:lastModifiedBy>Moises</cp:lastModifiedBy>
  <dcterms:modified xsi:type="dcterms:W3CDTF">2010-07-03T18:41:00Z</dcterms:modified>
  <cp:revision>3</cp:revision>
  <dc:subject/>
  <dc:title>Plano de aula</dc:title>
</cp:coreProperties>
</file>